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оминация «Культура дома и декоративно-прикладное творчество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 по технологии обработки швейных материалов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517775" cy="15919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92" t="6850" r="21508" b="6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2971800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да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зготовить хлебницу. Срезы обработаны окантовочной тесьмой, в шов притачивания которой вставлена узкая лента с каждой стороны угла. Внешние углы закруглены. Квадратное дно хлебницы обозначено строч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9.8pt;mso-wrap-distance-left:9.05pt;mso-wrap-distance-right:9.05pt;mso-wrap-distance-top:0pt;mso-wrap-distance-bottom:0pt;margin-top:15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Зада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изготовить хлебницу. Срезы обработаны окантовочной тесьмой, в шов притачивания которой вставлена узкая лента с каждой стороны угла. Внешние углы закруглены. Квадратное дно хлебницы обозначено строчко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1. Хлебниц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96850</wp:posOffset>
                </wp:positionV>
                <wp:extent cx="3239770" cy="323977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32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.5pt;width:255.05pt;height:255.0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9090</wp:posOffset>
                </wp:positionH>
                <wp:positionV relativeFrom="paragraph">
                  <wp:posOffset>212725</wp:posOffset>
                </wp:positionV>
                <wp:extent cx="6477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">
                              <a:moveTo>
                                <a:pt x="10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" path="m1020,0l0,0e" stroked="t" o:allowincell="f" style="position:absolute;margin-left:326.7pt;margin-top:16.75pt;width:5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2490</wp:posOffset>
                </wp:positionH>
                <wp:positionV relativeFrom="paragraph">
                  <wp:posOffset>222250</wp:posOffset>
                </wp:positionV>
                <wp:extent cx="635" cy="3228975"/>
                <wp:effectExtent l="26035" t="635" r="241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85">
                              <a:moveTo>
                                <a:pt x="0" y="0"/>
                              </a:moveTo>
                              <a:lnTo>
                                <a:pt x="0" y="50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85" path="m0,0l0,5085e" stroked="t" o:allowincell="f" style="position:absolute;margin-left:368.7pt;margin-top:17.5pt;width:0pt;height:254.2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0" cy="1600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85pt" to="117pt,14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72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-81915</wp:posOffset>
                </wp:positionV>
                <wp:extent cx="582295" cy="345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1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0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3.65pt;margin-top:-6.5pt;width:45.8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0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5pt" to="377.9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8615</wp:posOffset>
                </wp:positionH>
                <wp:positionV relativeFrom="paragraph">
                  <wp:posOffset>142875</wp:posOffset>
                </wp:positionV>
                <wp:extent cx="635" cy="5334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0">
                              <a:moveTo>
                                <a:pt x="0" y="0"/>
                              </a:move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0" path="m0,0l0,840e" stroked="t" o:allowincell="f" style="position:absolute;margin-left:327.45pt;margin-top:11.25pt;width:0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</wp:posOffset>
                </wp:positionV>
                <wp:extent cx="6858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82245</wp:posOffset>
                </wp:positionV>
                <wp:extent cx="3253740" cy="5715"/>
                <wp:effectExtent l="0" t="26035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4" h="9">
                              <a:moveTo>
                                <a:pt x="0" y="9"/>
                              </a:moveTo>
                              <a:lnTo>
                                <a:pt x="5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4,9" path="m0,9l5124,0e" stroked="t" o:allowincell="f" style="position:absolute;margin-left:72pt;margin-top:14.35pt;width:256.15pt;height:0.4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cs="Times New Roman CYR" w:ascii="Times New Roman CYR" w:hAnsi="Times New Roman CYR"/>
          <w:sz w:val="24"/>
          <w:szCs w:val="24"/>
        </w:rPr>
        <w:t>Рисунок 2. Крой деталей хлебницы, 2 детали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ая карта изготовления хлебницы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980"/>
        <w:gridCol w:w="22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1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ой деталей – 2 детали. Наметить линии стор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зать тесьму-завязку длиной 5 см – 8 шт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деталей в крое 20х20 см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нить в деталях по стороне дет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долевой нити, размер кроя, размер и количество завязок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жить две детали изнанка с изнанк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от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ивая срезы, совмещая долевые н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качество совмещения деталей и долевой нити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етить линию по периметру квад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е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роч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етить место положения ленты-тесь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асстоянии 3см от сре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амеченной ли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см от угла в обе ст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71830</wp:posOffset>
                      </wp:positionV>
                      <wp:extent cx="1022350" cy="10185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101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52.9pt;width:80.45pt;height:8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61670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52.1pt" to="21.6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79170" cy="615950"/>
                  <wp:effectExtent l="0" t="0" r="0" b="0"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6520</wp:posOffset>
                      </wp:positionV>
                      <wp:extent cx="571500" cy="571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7.6pt;width:44.95pt;height:44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6520</wp:posOffset>
                      </wp:positionV>
                      <wp:extent cx="114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.6pt" to="12.55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размерных признаков внутреннего квадрата (14х14 с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формления внутренних углов, качество строчки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углов детал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ожить от каждого угла по длине стороны отрез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азделить прямой угол АСВ попо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тложить отрезок С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сти дугу через три точ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о полученной линии, срезать уг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длина отрезка 2см = АС=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длина отрезка 1см = С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object w:dxaOrig="17715" w:dyaOrig="8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5.4pt;margin-top:45.85pt;width:89.1pt;height:85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74519419" r:id="rId4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-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проверить размерные призна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роверить точность длины отрез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чёткость и симметричность линий скруглений.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резов хлебницы окантовочной тесьм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приложить окантовочную тесьму, приколоть, наметат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рочить, одновременно вставляя тесьму-завязку по намеченным ли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тюжит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огнуть припуск шва окантовочной тесьмой, загнуть противоположный срез окантовочной тесьмы, наметать. Настрочи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утюжи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лицо с лицом уравнивая сре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ы окантовочной тесьмы стачать или настрочить с закрытым срез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5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ширина шва 0,2 – 0,1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10820</wp:posOffset>
                      </wp:positionV>
                      <wp:extent cx="257175" cy="95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5">
                                    <a:moveTo>
                                      <a:pt x="405" y="1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15" path="m405,15l0,0e" stroked="t" o:allowincell="t" style="position:absolute;margin-left:37.8pt;margin-top:16.6pt;width:20.2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4770" cy="52895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305" t="1707" r="-7" b="5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268095" cy="101981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ачество строчки, соблюдение ширины шва (0,5 см), правильность и симметричность втачивания тесьмы-завязки, ее размерные признаки (4 см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</w:rPr>
              <w:t>2)качество соединения концов окантовочной тесьмы, качество оформления закруглений окантовочной тесьмой, их симметричность; ширина окантовки в готовом виде (0,7 – 0,8 с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ТО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 готового издел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ные признаки 20х20 с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качества готового изделия по размерным признакам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 практического задания, 9 к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выкраивания деталей (20х20 см), соблюдение направления долевой ни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овмещения деталей и долевой нити в детал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размерных признаков внутреннего квадрата (14х14 см). Качество оформления углов, качество строч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ек, ширины шва притачивания и настрачивания окантовочной тесьмы по всем срез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формления закруглений окантовочной тесьмой, их симметрич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ина окантовки в готовом виде по всем среза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,7 – 0,8 см)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и симметричность втачивания тесьмы-завязки, ее размерные признаки (4 см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оединения концов окантовочной тесьм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 готового издел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размерных признаков готового изделия (20х20 см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0,3 с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охраны труда и техники безопас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15:00Z</dcterms:created>
  <dc:creator>Вера</dc:creator>
  <dc:description/>
  <cp:keywords/>
  <dc:language>en-US</dc:language>
  <cp:lastModifiedBy>Вера</cp:lastModifiedBy>
  <dcterms:modified xsi:type="dcterms:W3CDTF">2018-09-24T19:35:00Z</dcterms:modified>
  <cp:revision>38</cp:revision>
  <dc:subject/>
  <dc:title/>
</cp:coreProperties>
</file>